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werPoint Presentation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enter:  _Phyllis King_____________</w:t>
        <w:tab/>
        <w:tab/>
        <w:t>Date:  __3/22/17_________</w:t>
      </w:r>
    </w:p>
    <w:p>
      <w:pPr>
        <w:pStyle w:val="Normal"/>
        <w:rPr>
          <w:sz w:val="16"/>
          <w:szCs w:val="16"/>
        </w:rPr>
      </w:pPr>
      <w:r>
        <w:rPr/>
        <w:t>Topic:  _Universe Formation______________</w:t>
        <w:tab/>
        <w:tab/>
        <w:t>Total Points:  __20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4"/>
        <w:gridCol w:w="1771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n-depth coverage of topic, topic is appropriate to assignment, accurate comparison and contrast, outstanding clarity, reflection question answe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ood coverage of topic, topic is appropriate to assignment, missing components of comparison and contrast, clear and understand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pic is adequately covered, topic is appropriate to assignment, no comparison, clear and understanda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verage of topic is inappropriate to assignment, no comparison nor contrast, unclear and difficult to understa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active, easy to interpret, pleasing colors with high contrast, slide presentation well-organized, excellent use of graphics and slide effects which enhance the presentation of the 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tractive, easy to interpret, pleasing colors with good contrast, slide presentation organized, good use of graphics and slide effects which enhance the presentation of the 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tractive, difficult to interpret, pleasing colors with high contrast, slide presentation disorganized,  graphics and slide effects detract from the cont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attractive, difficult to interpret, poor color choice and slide contrast, slide presentation unorganized, graphics and slide effects detract from the cont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isspellings or grammatical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or fewer misspellings and/or grammatical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misspellings and/or grammatical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four misspellings and/or grammatical erro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  <w:p>
            <w:pPr>
              <w:pStyle w:val="Normal"/>
              <w:rPr/>
            </w:pPr>
            <w:r>
              <w:rPr/>
              <w:t>(presenter and oral presentation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senter and oral presentation are well-organized, he/she discusses content seldom referring to note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senter and oral presentation are organized, he/she discusses content occasionally referring to note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senter and oral presentation are poorly organized, he/she relies frequently relies on note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er and oral presentation are well-organized, he/she reads slides and or notes to conduct present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rance (presenter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gages the audience well, displays  professional appearance, maintains excellent eye contact, posture and compos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gages the audience, displays professional appearance, maintains good eye contact, posture and compos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gages the audience poorly, displays a poor professional appearance, maintains minimal eye contact, posture and composu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does not engage the audience, displays unprofessional appearance, is inaudible, does not maintains eye contact, displays poor posture and lack of compos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0:27:00Z</dcterms:created>
  <dc:creator>Tracy Smith</dc:creator>
  <dc:description/>
  <cp:keywords/>
  <dc:language>en-US</dc:language>
  <cp:lastModifiedBy>Stacey Hudnall</cp:lastModifiedBy>
  <dcterms:modified xsi:type="dcterms:W3CDTF">2017-09-25T00:27:00Z</dcterms:modified>
  <cp:revision>2</cp:revision>
  <dc:subject/>
  <dc:title>PowerPoint Presentation Rubric</dc:title>
</cp:coreProperties>
</file>